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9576299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8609549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